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ыло бабочки</w:t>
      </w:r>
    </w:p>
    <w:p>
      <w:pPr>
        <w:pStyle w:val="Normal"/>
        <w:rPr/>
      </w:pPr>
      <w:r>
        <w:rPr/>
        <w:t>Лариса Анатольевна ГРИГОР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ёплый осенний день 2002 года мы с Юрием Михайловичем, моим новым знакомым, стояли на залитом солнцем крыльце старинной купеческой усадьбы Зубовых в селе Крутец в трёх верстах от Александрова. Ждали гостей. 7 сентября – день рождения Сергея Александровича Нилуса. Здесь, в Крутце, около церкви Успения Пресвятой Богородицы он был похоронен в 1929 году. Все, кому дорог С.А. Нилус и его книги, приезжают сюда в этот день и 14 января (день его похорон) почтить память писателя и помолиться на этом святом месте. </w:t>
      </w:r>
    </w:p>
    <w:p>
      <w:pPr>
        <w:pStyle w:val="Normal"/>
        <w:rPr/>
      </w:pPr>
      <w:r>
        <w:rPr/>
        <w:t xml:space="preserve">Это для меня дорогая могилочка: однажды, «пережив» его книгу «На берегу Божьей реки», я обрела веру и единственную Книгу Жизни – Евангелие. Благодарна Сергею Александровичу за это моё духовное рождение и всегда с радостью общаюсь с такими же православными «простецами», как и я сама. Вот и Юрий Михайлович впервые приехал в Крутец к Нилусу. Его рассказ интересен. Он  заболел и решил уехать из Москвы. Открыл карту, ткнул пальцем наугад. Прочитав название деревни, взял билет в один конец. Поселился в полуразрушенном доме. Достроил стену, постепенно стал обзаводиться хозяйством, приютил кота с кошкой, купил козу, начал читать духовную литературу. В Москву стал приезжать только за книгами да повидаться с сёстрами. Полюбил и книги С.А. Нилуса. Случайно увидел объявление на православной книжной выставке о Нилусовских чтениях в Крутце – и приехал сюда. Рассматриваем его деревенские фотографии и не перестаём удивляться красоте и гармонии природы, всех бессловесных тварей, как ласковы и заботливы они со своими детёнышами, как чудесен мир, сотворённый Богом! И как же человек испортил всё вокруг своей греховностью. </w:t>
      </w:r>
    </w:p>
    <w:p>
      <w:pPr>
        <w:pStyle w:val="Normal"/>
        <w:rPr/>
      </w:pPr>
      <w:r>
        <w:rPr/>
        <w:t xml:space="preserve">– </w:t>
      </w:r>
      <w:r>
        <w:rPr/>
        <w:t xml:space="preserve">Не задумывались ли Вы, что мы словно гусеницы живём на земле? Ползаем и жуём, жуём… А потом умираем и тело наше кладут в гроб… Это как кокон у гусеницы, только кокону по Божественной программе суждено превратиться в прекрасную бабочку. Она может летать среди благоухающих цветов, чувствуя свою девственную половинку за несколько сотен метров – это ли не Чудо! Что же будет с нами? Мы сами делаем выбор здесь, на земле... </w:t>
      </w:r>
    </w:p>
    <w:p>
      <w:pPr>
        <w:pStyle w:val="Normal"/>
        <w:rPr/>
      </w:pPr>
      <w:r>
        <w:rPr/>
        <w:t xml:space="preserve">С тех пор всегда, когда любуюсь бабочками, я вспоминаю Юрия Михайловича, философа, живущего в глухой деревушке в гармонии с природой и Богом. </w:t>
      </w:r>
    </w:p>
    <w:p>
      <w:pPr>
        <w:pStyle w:val="Normal"/>
        <w:rPr/>
      </w:pPr>
      <w:r>
        <w:rPr/>
        <w:t>Два года спустя вокруг нашего святого места закрутился водоворот событий. Мы понимали: надо восстанавливать разрушенный храм. Члены приходского совета сделали несколько деревянных ящичков для пожертвований. Как трудно смирять себя, просить, заранее зная, что долго придётся собирать копеечки… У меня дрожали руки от волнения и стыда, когда со случайными свидетелями мы составляли первый акт вскрытия ящика и пересчитывали деньги – 210 рублей 30 копеек… И вдруг нечаянная радость почти лишила меня дара речи, – развернула десять рублей, и у меня на ладони оказалось… крыло бабочки. Наверное, это дар моего знакомого философа.</w:t>
      </w:r>
    </w:p>
    <w:p>
      <w:pPr>
        <w:pStyle w:val="Normal"/>
        <w:rPr/>
      </w:pPr>
      <w:r>
        <w:rPr/>
        <w:t xml:space="preserve">С Божией помощью мы планируем следующей весной начать строительство храма-часовни преподобному Сергию. Благодарны всем ставшими дорогими нам братьям и сестрам, присылающим деньги на восстановление храма в с. Крутец. Ваши имена записаны у нас как имена благотворителей нашего храма, и мы молимся за вас и ваших близких. Низкий вам поклон и многая лета! Приезжайте к нам, звоните, пишите. Всегда рады вам. </w:t>
      </w:r>
    </w:p>
    <w:p>
      <w:pPr>
        <w:pStyle w:val="Normal"/>
        <w:rPr/>
      </w:pPr>
      <w:r>
        <w:rPr/>
        <w:t>Реквизиты:</w:t>
      </w:r>
    </w:p>
    <w:p>
      <w:pPr>
        <w:pStyle w:val="Normal"/>
        <w:rPr/>
      </w:pPr>
      <w:r>
        <w:rPr/>
        <w:t>Приход Свято-Успенский, с. Крутец,</w:t>
      </w:r>
    </w:p>
    <w:p>
      <w:pPr>
        <w:pStyle w:val="Normal"/>
        <w:rPr/>
      </w:pPr>
      <w:r>
        <w:rPr/>
        <w:t>ИНН 3311012653, р/с 40703810910110100154,</w:t>
      </w:r>
    </w:p>
    <w:p>
      <w:pPr>
        <w:pStyle w:val="Normal"/>
        <w:rPr/>
      </w:pPr>
      <w:r>
        <w:rPr/>
        <w:t xml:space="preserve">ОКПО 02748607, ОКОНХ 96130, </w:t>
      </w:r>
    </w:p>
    <w:p>
      <w:pPr>
        <w:pStyle w:val="Normal"/>
        <w:rPr/>
      </w:pPr>
      <w:r>
        <w:rPr/>
        <w:t>Владимирское ОСБ № 8611 г. Владимир,</w:t>
      </w:r>
    </w:p>
    <w:p>
      <w:pPr>
        <w:pStyle w:val="Normal"/>
        <w:rPr/>
      </w:pPr>
      <w:r>
        <w:rPr/>
        <w:t>БИК 041708602, к/с 30101810000000000602.</w:t>
      </w:r>
    </w:p>
    <w:p>
      <w:pPr>
        <w:pStyle w:val="Normal"/>
        <w:rPr/>
      </w:pPr>
      <w:r>
        <w:rPr/>
        <w:t>Александровское отделение № 1574 филиал Акционерного коммерческого Сберегательного банка Российской Федерации,</w:t>
      </w:r>
    </w:p>
    <w:p>
      <w:pPr>
        <w:pStyle w:val="Normal"/>
        <w:rPr/>
      </w:pPr>
      <w:r>
        <w:rPr/>
        <w:t>Тел.: (49244) 2-74-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29:00Z</dcterms:created>
  <dc:creator>Хозяин</dc:creator>
  <dc:description/>
  <dc:language>en-US</dc:language>
  <cp:lastModifiedBy>Хозяин</cp:lastModifiedBy>
  <dcterms:modified xsi:type="dcterms:W3CDTF">2007-08-23T06:30:00Z</dcterms:modified>
  <cp:revision>1</cp:revision>
  <dc:subject/>
  <dc:title>Крыло бабочки</dc:title>
</cp:coreProperties>
</file>